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а по жилищно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альному хозяйству и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ливно-энергетическому комплексу</w:t>
      </w:r>
    </w:p>
    <w:p>
      <w:pPr>
        <w:pStyle w:val="Normal"/>
        <w:spacing w:lineRule="auto" w:line="240" w:before="0" w:after="0"/>
        <w:ind w:right="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N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вышению энергоэффективности многоквартирных домов при проведении реконструкции или капитального ремонта в многоквартирных домах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по повышению энергоэффективности многоквартирных домов при проведении реконструкции или капитального ремонта в многоквартирных домах (далее - методические рекомендации) разработаны в целях совершенствования системы нормативно-методического обеспечения повышения энергетической эффективности многоквартирных домов при реконструкции или капительном ремонте в многоквартирных домах, расположенных на территории Новгородской области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ритетные задачи настоящих методических рекомендаций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Уменьшение энергетических ресурсов в сопоставимых условиях, потребляемых в многоквартирных домах;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недрение новых энергоэффективных технологий, материалов и оборудования при проведении реконструкции и капитального ремонта в многоквартирных домах;</w:t>
      </w:r>
    </w:p>
    <w:p>
      <w:pPr>
        <w:pStyle w:val="ConsPlusTitle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3. Повышение качества и надежност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и и капитального ремонта в многоквартирных домах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снову настоящих методических рекомендаций положена эффективность применения энергосберегающих мероприятий, технических решений и технологий при капитальном ремонте в многоквартирных домах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е рекомендации разработаны в целях реализации на территории Новгородской области закона Российской Федерации от 23 ноября 2009 г. № 261-ФЗ «Об энергосбережении и повышении энергетичекой эффективности и о внесении изменений в отдельные законодательные акты Российской Федерации» и рекомендованы к применению собственникам помещений в многоквартирных домах, управляющими организациями, товариществами собственников жилья, жилищно-строительными кооперативами и СНКО «Региональный фонд капитального ремонта многоквартирных домов, расположенных на территории Новгородской области» при проведении реконструкции или капитального ремонта в многоквартирных домах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овышение энергетической эффективности ограждающих конструкций в многоквартирных домах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лицовка наружных стен, технического этажа, кровли, перекрытий над подвалом теплоизоляционными плитами (пенопласт под штукатурку, минераловатные плиты, плиты из вспененного стекла и базальтового волокна) (снижение теплопотерь до 40%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ранение мостиков холода в стенах и в примыканиях оконных переплетов (снижение теплопотерь до 2-3%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теплозащитных штукатурок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меньшение площади остекления до нормативных значени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текление балконов и лоджий (снижение теплопотерь до 10-12%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на/применение современных окон с многокамерными стеклопакетами и переплетами с повышенным тепловым сопротивлением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окон с отводом воздуха из помещения через межстекольное пространство (снижение теплопотерь до 4 - 5%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проветривателей и применение микровентиля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текление фасадов для аккумулирования солнечного излучения (снижение теплопотерь от 7 до 40%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наружного остекления имеющего различные характеристики накопления тепла летом и зимо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дополнительных тамбуров при входных дверях подъездов и в квартирах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овышение энергоэффективности системы отопления в многоквартирных домах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на чугунных радиаторов на более эффективные алюминиевы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термостатов и регуляторов температуры на радиаторы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систем поквартирного учета тепла (теплосчетчики, индикаторы тепла, температуры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теплоотражающих экранов за радиаторами отопления (снижение теплопотерь от 1 до 3%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регулируемого отпуска тепла (по времени суток, по погодным условиям, по температуре в помещениях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контроллеров в управлении работой теплопунк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поквартирных контроллеров отпуска тепл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зонная промывка отопительной системы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фильтров сетевой воды на входе и выходе отопительной системы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топление через отбор тепла от теплых сток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топление при отборе тепла грунта в подвальном помещен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топление за счет отбора излишнего тепла воздуха в подвальном помещении и в вытяжной вентиляции (возможное использование для подогрева притока и воздушного отопления мест общего использования и входных тамбуров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топление и подогрев воды при применении солнечных коллекторов и тепловых аккумулятор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е неметаллических трубопровод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плоизоляция труб в подвальном помещении дом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ход при реконструкции многоквартирного дома к схеме индивидуального поквартирного отоп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улярное информирование жителей о состоянии системы отопления, потерях и нерациональном расходовании тепла и мерах по повышению эффективности работы системы отоп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систем микровентиляции с подогревом поступающего воздуха и клапанным регулированием подач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в системах активной вентиляции двигателей с плавным или ступенчатым регулированием частоты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контроллеров в управлении вентсистем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огрев поступающего воздуха за счет охлаждения отводимого воздух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е тепловых насосов для выхолаживания отводимого воздух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е реверсивных тепловых насосов в подвалах для охлаждения воздуха, подаваемого в приточную вентиляц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экономию в многоквартирных домах воды (горячей и холодной)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общедомовых счетчиков горячей и холодной воды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квартирных счетчиков расхода воды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счетчиков расхода воды в помещениях, имеющих обособленное потреблени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стабилизаторов давления (понижение давление и выравнивание давления по этажам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плоизоляция трубопроводов ГВС (подающего и циркуляционого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огрев подаваемой холодной воды (от теплового насоса, от обратной сетевой воды и т.д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экономичных душевых сеток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в квартирах клавишных кранов и смесителе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шаровых кранов в точках коллективного водоразбор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двухсекционных раковин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двухрежимных смывных бачк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е смесителей с автоматическим регулированием температуры вод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экономию в многоквартирных домах электрической энерг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на ламп накаливания в подъездах на люминесцентные энергосберегающие светильни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систем микропроцессорного управления частнорегулируемыми приводами электродвигателей лифт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на применяемых люменесцентных уличных светильников на светодиодные светильни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фотоакустических реле для управляемого включения источников света в подвалах, технических этажах и подъездах дом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ка компенсаторов реактивной мощ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энергоэффективных циркуляционных насосов, частотнорегулируемых привод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паганда применения энергоэффективной бытовой техники класса А+, А++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е солнечных батарей для освещения многоквартирных домов и (или) придомовой территор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экономию в многоквартирных домах газа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энергоэффективных газовых горелок в топочных устройствах блок котельн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систем климат-контроля для управления газовыми горелками в блок котельных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систем климат-контроля для управления газовыми горелками к квартирных системах отоп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нение програмируемого отопления в квартирах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пользование в быту энергоэффективных газовых плит с  керамическими ИК излучателями и программным управлением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b/>
      <w:bCs/>
      <w:color w:val="4F81BD"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2"/>
    <w:qFormat/>
    <w:pPr>
      <w:numPr>
        <w:ilvl w:val="0"/>
        <w:numId w:val="0"/>
      </w:numPr>
      <w:jc w:val="both"/>
      <w:outlineLvl w:val="9"/>
    </w:pPr>
    <w:rPr>
      <w:rFonts w:ascii="Calibri" w:hAnsi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2:00Z</dcterms:created>
  <dc:creator>гжи</dc:creator>
  <dc:description/>
  <cp:keywords/>
  <dc:language>en-US</dc:language>
  <cp:lastModifiedBy>ОГКУ энергия2</cp:lastModifiedBy>
  <cp:lastPrinted>2013-03-18T11:23:00Z</cp:lastPrinted>
  <dcterms:modified xsi:type="dcterms:W3CDTF">2017-03-23T08:45:00Z</dcterms:modified>
  <cp:revision>31</cp:revision>
  <dc:subject/>
  <dc:title/>
</cp:coreProperties>
</file>