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АРТАМЕНТ ПО ЖИЛИЩНО-КОММУНАЛЬНОМУ ХОЗЯ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ПЛИВНО-ЭНЕРГЕТИЧЕСКОМУ КОМПЛЕК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8.2013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ой области Указа Президен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«О мерах по обеспечению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раждан Российской Федерации доступным 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фортным жильем и повышению качест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жилищно-коммунальных услуг»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и целевых показателе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 на территории Новгород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твердить целевые показатели исполнения мероприятий по переселению граждан из аварийного жилищного фонда на территории Новгородской области в помещения, пригодные для прожива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13 – переселение 124 человек из 20 аварийных домов общей площадью 2079,1 кв.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2014 год - переселение 1744 человек из 141 аварийного дома общей площадью 31 914,07 кв.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15 год - переселение 1382 человек из 112 аварийных домов общей площадью 33 482,99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дреевой О.С. – заместителю начальника отдела ЖКХ департамента по жилищно-коммунальному хозяйству и топливно-энергетическому комплексу Новгородской обла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олнение целевых показателей в 2013-2015 годах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выполнять мониторинг реализации Программы на территории муниципальных образований области, участвующих в реализации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заимодействие с общественными организациями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мониторинг реализации распоряжения Администрации новгородской области от 14.08.2012 № 259-рз «Об утверждении плана мероприятий по осуществлению мониторинга ситуации в жилищно-коммунальном хозяйстве Новгородской област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розову С.Я. – заместителю руководителя департамента по жилищно-коммунальному хозяйству и топливно-энергетическому комплексу Новгородской области, начальнику отдела ТЭК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заимодействие с органами местного самоуправления городского округа, городских и сельских поселений области в создании благоприятных условий для привлечения частных инвестиций в сфере жилищно-коммунального хозяйства  в целях решения задач модернизации и повышения энергоэффективности объектов коммунального хозяйства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ой О.С., Морозову С.Я.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взаимодействие с органами местного самоуправления городского округа, городских и сельских поселений области и организациями коммунального комплекса в части выполнения мероприятий по улучшению качества предоставления жилищно-коммунальных услуг, в том числе путем обеспечения конкуренции на рынке эти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департамента              </w:t>
        <w:tab/>
        <w:tab/>
        <w:tab/>
        <w:t>И.Ю. Николаева</w:t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49:00Z</dcterms:created>
  <dc:creator>Пользователь</dc:creator>
  <dc:description/>
  <dc:language>en-US</dc:language>
  <cp:lastModifiedBy>Андреева О.С.</cp:lastModifiedBy>
  <cp:lastPrinted>2014-04-08T09:48:00Z</cp:lastPrinted>
  <dcterms:modified xsi:type="dcterms:W3CDTF">2014-04-08T05:49:00Z</dcterms:modified>
  <cp:revision>2</cp:revision>
  <dc:subject/>
  <dc:title/>
</cp:coreProperties>
</file>